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fees-web-naskh-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t9AN+c5vDuvKKQBoxNgBv5th7+mGyHsqs9JHQ4JndLICsuSvtJLFp4qx3yAMMEgE9BmDkH
2MV7ItfnQD5+1geNtrpTZF1uE959TqnF/G2ss4e9fKEcAtPXsINa9YRGOUEHcB1C/e9GuznC
OYVKdWd/e4HfAiX4sa4JKEfUwQdmlaIkQBCOdyiYh5J88na2sF9mQkx30k1XHieiTGXquPia
kDkguqMH9i6ruXf+pM</vt:lpwstr>
  </property>
  <property fmtid="{D5CDD505-2E9C-101B-9397-08002B2CF9AE}" pid="3" name="_2015_ms_pID_7253431">
    <vt:lpwstr>oK/TmKg/rSYkjiQQMCGqnTc6BZpSAIMgiFHiVAp93tZRR9Sbwx8TgK
y0uBM0dh+V7aNM/VXzJIIRlxi1xUpF0TTNYI4HUNf+HvA0iyCM1gZMnjvTujfVc15Grhd6fA
69QNh8eOFBXIEGdj0LmeMpndHDfJGGRkRGSdbG6PZ8kygxNc8X/IJdAacLqhIVC19ohCbcxe
Umg2WmA39nfXguRnZZsTLt9mPzpDGY6NpYpc</vt:lpwstr>
  </property>
  <property fmtid="{D5CDD505-2E9C-101B-9397-08002B2CF9AE}" pid="4" name="_2015_ms_pID_7253431_00">
    <vt:lpwstr>_2015_ms_pID_7253431</vt:lpwstr>
  </property>
  <property fmtid="{D5CDD505-2E9C-101B-9397-08002B2CF9AE}" pid="5" name="_2015_ms_pID_7253432">
    <vt:lpwstr>rMJFILSrFYAHr3yMctODI4ZAHVMxhiUu/tMV
PuSsQ0GmF9fhM8gzq7wwc5y8YVH71tFM4SXNi/RhUA9ql/E8v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